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Описание мультимедийных компонентов проекта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Автор/ы проекта (ФИ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7"/>
              </w:rPr>
            </w:pPr>
            <w:r>
              <w:rPr>
                <w:rFonts w:eastAsia="Calibri"/>
                <w:b/>
                <w:spacing w:val="-7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Кривель Марина Александ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Должность (с указанием преподаваемого предме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7"/>
              </w:rPr>
            </w:pPr>
            <w:r>
              <w:rPr>
                <w:rFonts w:eastAsia="Calibri"/>
                <w:spacing w:val="-7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учитель </w:t>
            </w:r>
            <w:r>
              <w:rPr>
                <w:b/>
              </w:rPr>
              <w:t>начальных клас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бразовательное учреж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. Иркутска СОШ№ 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Название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мещайка» в стране "Состава слова"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Операционная система, с помощью которой подготовлен мультимедийный компонент (</w:t>
            </w:r>
            <w:r>
              <w:rPr>
                <w:spacing w:val="-7"/>
                <w:lang w:val="en-US"/>
              </w:rPr>
              <w:t>Windows</w:t>
            </w:r>
            <w:r>
              <w:rPr>
                <w:spacing w:val="-7"/>
              </w:rPr>
              <w:t xml:space="preserve">, </w:t>
            </w:r>
            <w:r>
              <w:rPr>
                <w:spacing w:val="-7"/>
                <w:lang w:val="en-US"/>
              </w:rPr>
              <w:t>Linux</w:t>
            </w:r>
            <w:r>
              <w:rPr>
                <w:spacing w:val="-7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Window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Форма (презентация, тест и т.п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Размер ресурса (мегабайт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9 Мб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Технические данные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компьютер, интерактивная доска и другие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Учебный предм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/информат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Название учебного пособия и образовательной программы с указанием авторов, к которому относится ресур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Перспективная начальная школа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Бененсон, Е. П., Информатика и ИКТ: 2 класс. </w:t>
            </w:r>
          </w:p>
          <w:p>
            <w:pPr>
              <w:pStyle w:val="Style16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акова Н.А. Русский язык: 2 класс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. /  М. : Академкнига/Учебник, 202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Название темы или раздела учебного кур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/Алгорит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Формат ресурса - основного файла (ppt, avi, exe, doc или другие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ppt,  do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Вид ресурса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презентация, видео, текстовый документ, электронная таблица и другие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текстовый докум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бразовательный тип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Поясняющий текст, учебный текст, методичка, разработанная программа, электронный тест, электронный учебник и другие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урока, презентация для сопровождения уро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Средства Microsoft Office или другое ПО, с помощью которых создан дидактический материа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lang w:val="en-US"/>
              </w:rPr>
              <w:t>Microsoft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en-US"/>
              </w:rPr>
              <w:t>Office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en-US"/>
              </w:rPr>
              <w:t>PowerPoin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Цели, задачи дидактического материа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это своеобразная карта путешествия, которая  используются для повторения и систематизации основных понятий. Создает положительную мотивацию к  обучению, активизирует познавательную  активность учащихс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Содержание дидактического материала (раскрыть подробн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лайдов происходит по щелчку</w:t>
            </w:r>
          </w:p>
          <w:p>
            <w:pPr>
              <w:pStyle w:val="Normal"/>
              <w:rPr/>
            </w:pPr>
            <w:r>
              <w:rPr/>
              <w:t>Слайд 2. Учащиеся составляют слово по алгоритму. Проверка по щелчку мыши части слова перемещаются.</w:t>
            </w:r>
          </w:p>
          <w:p>
            <w:pPr>
              <w:pStyle w:val="Normal"/>
              <w:rPr/>
            </w:pPr>
            <w:r>
              <w:rPr/>
              <w:t>Слайд 3. Разбор слова по составу. На схемы частей слова настроены триггеры. При проверке нажать на части схемы.</w:t>
            </w:r>
          </w:p>
          <w:p>
            <w:pPr>
              <w:pStyle w:val="Normal"/>
              <w:rPr/>
            </w:pPr>
            <w:r>
              <w:rPr/>
              <w:t>Слайд 4. Тема урока</w:t>
            </w:r>
          </w:p>
          <w:p>
            <w:pPr>
              <w:pStyle w:val="Normal"/>
              <w:rPr/>
            </w:pPr>
            <w:r>
              <w:rPr/>
              <w:t>Слайд 5. Карта путешествия.</w:t>
            </w:r>
          </w:p>
          <w:p>
            <w:pPr>
              <w:pStyle w:val="Normal"/>
              <w:rPr/>
            </w:pPr>
            <w:r>
              <w:rPr/>
              <w:t>Дети находят точку, появляется первый цветок (это гиперссылка на задание), еще один щелчок и Энтик встает на нужную точку. По цветку переходим на задания. После выполнения задания снова возвращаемся на карту. По щелчку цветок пропадает и появляется буква. Аналогично выполняем  еще 5 заданий.</w:t>
            </w:r>
          </w:p>
          <w:p>
            <w:pPr>
              <w:pStyle w:val="Normal"/>
              <w:rPr/>
            </w:pPr>
            <w:r>
              <w:rPr/>
              <w:t>Слайд 6. Дети составляют слова, которые потом появляются по щелчку.( 6 слов). Возвращаемся на карту.</w:t>
            </w:r>
          </w:p>
          <w:p>
            <w:pPr>
              <w:pStyle w:val="Normal"/>
              <w:rPr/>
            </w:pPr>
            <w:r>
              <w:rPr/>
              <w:t>Слайд 7. Лишние слова по щелчку подчеркиваются. Возвращаемся на карту.</w:t>
            </w:r>
          </w:p>
          <w:p>
            <w:pPr>
              <w:pStyle w:val="Normal"/>
              <w:rPr/>
            </w:pPr>
            <w:r>
              <w:rPr/>
              <w:t>Слайд 8. Алгоритм появляется по щелчку. Возвращаемся на карту.</w:t>
            </w:r>
          </w:p>
          <w:p>
            <w:pPr>
              <w:pStyle w:val="Normal"/>
              <w:rPr/>
            </w:pPr>
            <w:r>
              <w:rPr/>
              <w:t>Слайд 9. Распределение слов в два столбика. На слова настроены триггеры. При нажатии на слово оно стает в нужный столбик. Возвращаемся на карту.</w:t>
            </w:r>
          </w:p>
          <w:p>
            <w:pPr>
              <w:pStyle w:val="Normal"/>
              <w:rPr/>
            </w:pPr>
            <w:r>
              <w:rPr/>
              <w:t>Слайд 10, 11. 12. Составление слов. Возвращаемся на карту.</w:t>
            </w:r>
          </w:p>
          <w:p>
            <w:pPr>
              <w:pStyle w:val="Normal"/>
              <w:rPr/>
            </w:pPr>
            <w:r>
              <w:rPr/>
              <w:t>Слайд 13. Буквы открываются щелчком мыши. Возвращаемся на карту. Появляются Энтик и Перемещайка, читаем слово «Умница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Ресурсы дидактического материала (видео-фото, графические изображения, звуковые файлы, ссылки, анимационные и другие эффекты и т.п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здания фона в презентации  и изображение героев Энтика и Перемещайки использована программа  в Adobe Photosho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енко О.Е. и др. «Учим русский с увлечением» /М.: 5за Знания, 2005,</w:t>
              <w:br/>
              <w:t>Бакулина Г.И. «Интеллектуальное развитие младших школьников на уроках русского языка 2 класс»/ М.: Владос, 2001</w:t>
              <w:br/>
              <w:t>Бетенькова Н.М. и др. «Игры и занимательные упражнения на уроках русского языка»/М.; АСТ.Астель, 20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Возможности использования дидактического материала: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- педагогом на уроке (указать этапы урока);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- учащими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для фронтальной работы в течение всего урока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робное описание в конспекте уро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граничения на использование ресурса (да, нет), описание огранич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й 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6:10:00Z</dcterms:created>
  <dc:creator>Валерия Бобылева</dc:creator>
  <dc:description/>
  <cp:keywords/>
  <dc:language>en-US</dc:language>
  <cp:lastModifiedBy>Sergey Krivel</cp:lastModifiedBy>
  <dcterms:modified xsi:type="dcterms:W3CDTF">2025-01-18T17:35:00Z</dcterms:modified>
  <cp:revision>19</cp:revision>
  <dc:subject/>
  <dc:title/>
</cp:coreProperties>
</file>